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 xml:space="preserve">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ОВЙ ОБ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 и 4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 транспортном налоге в Ульян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6 сентября 2007 года № 130-ЗО</w:t>
        <w:br/>
        <w:t>«О транспортном налоге в Ульяновской области» («Ульяновская правда»</w:t>
        <w:br/>
        <w:t>от 08.09.2007 № 76; от 22.08.2008 № 68; от 30.04.2009 № 33; от 11.11.2009 № 90; от 06.10.2010 № 81; от 17.12.2010 № 103; от 06.04.2011 № 36; от 11.05.2011 № 50; от 12.08.2011 № 89; от 12.10.2011 № 115; от 02.03.2012 № 22; от 08.06.2012 № 59;</w:t>
        <w:br/>
        <w:t>от 05.10.2012 № 109; от 30.11.2012 № 133; от 06.03.2013 № 25; от 19.08.2013 № 97; от 07.09.2013 № 109; от 31.03.2014 № 45; от 10.07.2014 № 98; от 10.11.2014</w:t>
        <w:br/>
        <w:t>№ 163-164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 в статье 1 слова «налогоплательщиков налога (далее – налогоплатель-щики), являющихся организациями,» заменить словами «налогоплательщиков – организаций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 в статье 4 слова «налогоплательщики, являющиеся организациями,» заменить словами «налогоплательщики – организаци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стоящий Закон вступает в силу с</w:t>
      </w:r>
      <w:r>
        <w:rPr/>
        <w:t xml:space="preserve"> 1 января 2016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марта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8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5:00Z</dcterms:created>
  <dc:creator>user</dc:creator>
  <dc:description/>
  <cp:keywords/>
  <dc:language>en-US</dc:language>
  <cp:lastModifiedBy>user</cp:lastModifiedBy>
  <dcterms:modified xsi:type="dcterms:W3CDTF">2015-03-05T09:39:00Z</dcterms:modified>
  <cp:revision>3</cp:revision>
  <dc:subject/>
  <dc:title>ОВЙ ОБ</dc:title>
</cp:coreProperties>
</file>